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Oedipus myth rooted in historical Egyptian king Akhnaton?</w:t>
      </w:r>
    </w:p>
    <w:p>
      <w:pPr>
        <w:pStyle w:val="Normal"/>
        <w:rPr/>
      </w:pPr>
      <w:r>
        <w:rPr/>
      </w:r>
    </w:p>
    <w:p>
      <w:pPr>
        <w:pStyle w:val="Normal"/>
        <w:rPr/>
      </w:pPr>
      <w:r>
        <w:rPr>
          <w:i/>
        </w:rPr>
        <w:t>Oedipus and Akhnaton</w:t>
      </w:r>
      <w:r>
        <w:rPr/>
        <w:t xml:space="preserve"> by Immanuel Velikovsky </w:t>
      </w:r>
    </w:p>
    <w:p>
      <w:pPr>
        <w:pStyle w:val="Normal"/>
        <w:rPr/>
      </w:pPr>
      <w:r>
        <w:rPr/>
      </w:r>
    </w:p>
    <w:p>
      <w:pPr>
        <w:pStyle w:val="Normal"/>
        <w:rPr/>
      </w:pPr>
      <w:r>
        <w:rPr/>
        <w:t xml:space="preserve">At the beginning of this book Immanuel Velikovsky asks the intriguing, and quite reasonable, question: Why does the Oedipus legend have a sphinx outside of the Greek city of Thebes, when the sphinx is not part of Greek mythology? He then points out that Egypt, which has a very famous sphinx, also has a city named Thebes. Could the Oedipus legend be a Greek retelling of a historical event that took place in Egypt? From these speculations Velikovsky goes on to present an immense body of data and convincing interpretation of such data, to show that events and people surrounding the ancient Egyptian Pharaoh, Akhnaton, correspond to the major elements and characters in the Oedipus story. This is one of the most fascinating books I've ever read. I realize that many scientists are highly skeptical of Velikovsky's books showing various allegedly mythical stories to have a basis in historical evidence. I am a scientist with 43 years experience at a major research laboratory, and I find many of Velikovsky's positions to be both logical and based on sound historical and archeological evidence. Velikovsky was not a crackpot as some would claim; rather he was one of the most brilliant thinkers of the 20th century. </w:t>
      </w:r>
      <w:r>
        <w:rPr>
          <w:i/>
        </w:rPr>
        <w:t>Amaon review by D. R Schryer (Hampton, VA United States)</w:t>
      </w:r>
    </w:p>
    <w:p>
      <w:pPr>
        <w:pStyle w:val="Normal"/>
        <w:rPr/>
      </w:pPr>
      <w:r>
        <w:rPr/>
      </w:r>
    </w:p>
    <w:p>
      <w:pPr>
        <w:pStyle w:val="Normal"/>
        <w:rPr/>
      </w:pPr>
      <w:r>
        <w:rPr/>
        <w:t xml:space="preserve">The reign of Akhnaton is considered one of the most interesting periods in the history of ancient Egypt and has inspired many books, but this work by Velikovsky still remains the most fascinating. As far as we know, the religious reform of Akhnaton was abolished, his line died out and his city was abandoned. Velikovsky attempts to elucidate the end of this king, the fate of his two young successors Smenkhare and Tutankhamen, the decline of the kingdom and the fate of Thebes, at the hand of the legends that came down to us from the Greeks. Although his work is controversial, in this book he makes a very strong case for the origin of the Oedipus myth being the true history of Akhnaton and his family. The mysterious relationships, the enigmatic sequence of events and the strange finds in the graves are no longer secret and obscure when illuminated by the legend. The known history in fact ties in perfectly with the details of the legend. Furthermore, the Oedipus legend does not fall into the category of myths that reflect events in nature, because its human character is too obvious. Whatever you think of Velikovsky's alternative history, this book is beautifully written, highly engaging and never less than fascinating in its scope and detail. He even identifies Antigone as Meritaten, the half-sister and wife of Smenkhare, partly based on a beautiful poem inscribed in gold foil that was found under the feet of a mummy in an undisturbed tomb. This moving prayer or word of parting ends with the lines: "Give me thy hands that hold thy soul/I shall embrace and live by it/Call me by name again, again, forever/And never will it sound without response." The text is illumined with 40 black &amp; white plates, including limestone heads of Nefertete and Meritaten, gold coffins and masks of Tutankhamen, the sphinx and the Memmon colossi. "Oedipus and Akhnaton" is a must for those interested in ancient Egypt, in alternative history or in the origin of ancient myths and legends. </w:t>
      </w:r>
      <w:r>
        <w:rPr>
          <w:i/>
        </w:rPr>
        <w:t xml:space="preserve"> - Amazon.com review by Pieter Toypam, Johannesburg</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